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b/>
          <w:sz w:val="36"/>
          <w:szCs w:val="36"/>
        </w:rPr>
        <w:t xml:space="preserve">PROGRAM WYCHOWAWCZY KLASY VA </w:t>
      </w:r>
    </w:p>
    <w:p>
      <w:pPr>
        <w:pStyle w:val="Normal"/>
        <w:spacing w:lineRule="auto" w:line="288"/>
        <w:jc w:val="center"/>
        <w:rPr/>
      </w:pPr>
      <w:r>
        <w:rPr>
          <w:b/>
          <w:sz w:val="36"/>
          <w:szCs w:val="36"/>
        </w:rPr>
        <w:t xml:space="preserve">PUBLICZNEJ SZKOŁY PODSTAWOWEJ NR 1 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PRUDNIKU</w:t>
      </w:r>
    </w:p>
    <w:p>
      <w:pPr>
        <w:pStyle w:val="Normal"/>
        <w:spacing w:lineRule="auto" w:line="28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E I ZAŁOŻENIA PROGRAMU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rogram wychowawczy klasy VA jest zgodny z dokumentami obowiązującymi w Publicznej Szkole Podstawowej nr 1 w Prudniku, tj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8"/>
          <w:szCs w:val="28"/>
        </w:rPr>
        <w:t>Szkolnym programem wychowania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ewnątrzszkolnym regulaminem oceniania zachowania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rogramem „Szkoła Promująca zdrowie”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rogramem „Szkoła bez agresji i przemocy”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rogramem profilaktycznym „Spójrz inaczej”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ZCZEGÓLNE ELEMENTY PROGRAMU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dział w życiu szkoły i środowiska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Formy życia klasy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półpraca z rodzicami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ewnątrzszkolny system oceniania zachowania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rogram profilaktyczny „Spójrz inaczej”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atyka godzin wychowawczych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DZIAŁ W ŻYCIU SZKOŁY I ŚRODOWISKA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andydowanie w wyborach do Samorządu Uczniowskiego i praca w tej agendzie szkolnej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dział w konkursach szkolnych wg harmonogramu imprez szkolnych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rzygotowanie akademii z okazji Rozpoczęcia Nowego Roku Szkolnego 2003/2004 – Ślubowanie klas pierwszych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dział w zawodach sportowych, konkursach i olimpiadach: bieg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Aktywny udział w akcjach  pozaszkolnych „Sprzątanie świata”, „Góra grosza”, „Wielka orkiestra Świątecznej Pomocy”, „Pierwszy dzień wiosny – Dzień Walki z Nałogami”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rganizacja zbiórek maskotek i darów dla potrzebujących dzieci.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Y ŻYCIA KLASOWEGO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  <w:szCs w:val="28"/>
        </w:rPr>
        <w:t>Wyjścia do kina, muzeum, MDK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jazd do teatru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cieczki klasowe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moc koleżeńsk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pieka nad salą klasową nr 18 (aktualne gazetki, kwiaty, czystość, estetyka pomieszczeń)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  <w:szCs w:val="28"/>
        </w:rPr>
        <w:t>Obchody Dnia Chłopca, Dnia Edukacji Narodowej, Dnia Kobiet, Walentynki, Dnia Dziecka, Dnia Matki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brzędy i tradycje; Andrzejki w naszej klasie- wróżby połączone z zabawą, wigilia w naszej klasie, powitanie pierwszego dnia wiosny, przygotowania do świąt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SPÓŁPRACA Z RODZICAMI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dział w zebraniach wg ustalonego harmonogramu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Indywidualne spotkania rodziców z wychowawcą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ntakt telefoniczny wychowawca – rodzice (w miarę potrzeb)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Rodzice biorą udział w życiu klasy, szkoły poprzez;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moc w organizacji imprez klasowych i szkolnych;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moc w rozwiązywaniu problemów klasowych;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8"/>
          <w:szCs w:val="28"/>
        </w:rPr>
        <w:t>Decydowanie o realizacji wycieczek i innych form spędzania czasu wolnego oraz udział w tych przedsięwzięciach;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raca w Komitecie Rodzicielskim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MATYKA SPOTKAŃ Z RODZICAMI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Przypomnienie kryteriów oceniania z poszczególnych przedmiotów oraz zmian w regulaminie oceniania zachowania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Czy znam swoje dziecko?” oraz ankieta dla rodziców dotycząca problemów wychowawczych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Partnerska wywiadówka – dni otwarte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Podsumowanie pracy uczniów oraz ich zachowanie za pierwsze półrocze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Uzależnienia wśród dzieci i młodzieży” – mechanizmy powstania uzależnień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Wg potrzeb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WNĄTRZSZKOLNY SYSTEM OCENIANIA ZACHOWANIA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godnie z ustalonym wewnątrzszkolnym systemem oceniania zachowania uczniowie znają wymaganą liczbę cegiełek ( punktow) przypadających na poszczególne oceny zachowania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cena wzorowa               - 150 i więcej cegiełek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cena dobra                    -  100-149 cegiełek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cena poprawna             -   50-99 cegiełek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cena nieodpowiednia   - poniżej 50 cegiełek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koniec semestru uczeń otrzymuje schemat „Bezpiecznej szkoły", na którym samodzielnie wznosi poziom zachowania wynikający z ilości zdobytych cegiełek. Dążą aby mogli zamalować jak największą liczbę cegiełek a zostawić jak najmniej pustych cegiełek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ział klasy w zajęciach warsztatowych programu profilaktycznego „Spójrz inaczej”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jęcia warsztatowe odbywają się jako dodatkowe zajęcia pozalekcyjne na które rodzice wyrazili zgodę. Treści programu zamknięte w cztery bloki tematyczne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strzeganie  siebie i rozumienie swoich uczuć,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czestnictwo w grupie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rozwiązywanie problemów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banie o zdrowie ( z uwzględnieniem tematyki uzależnień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wyniku działań profilaktyczno – wychowawczych uczeń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będzie potrafił rozwiązywać pojawiające się problemy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8"/>
          <w:szCs w:val="28"/>
        </w:rPr>
        <w:t>w konstruktywny sposób radzić sobie w trudnych dla niego sytuacjach, bez sięgania po używki i środki psychotropowe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zna jaki wpływ maja środki uzależniające na równowagę naszego organizmu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nie będzie stosować przemocy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wyniku działań wychowawczych uczeń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na normy dobrego zachowania i według nich postępuje, odróżnia dobro od zła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dejmuje próby uświadomienia sobie swoich mocnych i słabych stron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trafi kulturalnie spędzić wolny czas oraz racjonalnie zagospodarować swój czas przeznaczony na pracę i wypoczynek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ba o estetykę ubioru, klasy i szkoły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Bierze aktywny współudział w organizacji uroczystości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Rozumienie znaczenie przyjaźni, koleżeństwa i wzajemnej pomocy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trafi dokonać wyboru sprzyjającego zachowaniu szeroko pojętego zdrowia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Rozpoznaje zagrożenia i umie na nie reagować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Stara się być tolerancyjnym dla innych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dejmuje próby rozwiązywania dostrzeżonych konfliktów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siądzie umiejętności pracy w zespole, stworzenia atmosfery akceptacji życzliwości oraz okazania szacunku dla innych osób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Jest wrażliwy na otaczającą przyrodę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ytuały szkolne i stałe uroczystości o charakterze wychowawczym i kulturalnym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Rozpoczęcie roku Szkolnego – Ślubowanie klas I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</w:rPr>
        <w:t>Obchody rocznicy nadania szkole im. Bohaterów Westerplatte – Dzień Patrona Szkoły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ni otwarte szkoły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Chłopak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Komisji Edukacji Narodowej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Święto Niepodległości 11 Listopad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Andrzejki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Górnik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Jasełk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arnawał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Mikołajki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Babci i Dziadk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alentynki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Kobiet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Powitanie Wiosny – topienie Marzanny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wiecień miesiącem Kultury Zdrowotnej – Światowy Dzień Zdrowi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ni Oświaty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3 Maj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Matki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Festyn szkolny – potyczki rodzinne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Dzieck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Dzień Ojc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roczyste zakończenie Roku Szkolnego.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lny system zajęć pozalekcyjnych rozwijających talenty i zainteresowania oraz postawy i umiejętności społeczne i organizacyjne uczniów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języków obcych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plastycz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informatycz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wokal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matematycz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regional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historycz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przyrodnicz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Koło polonistycz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SKS-y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jęcia wyrównawcze z matematyki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jęcia korekcyjno – kompensacyjn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Gry i zabawy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pracowała : mgr Jadwiga Wiązek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6:27:00Z</dcterms:created>
  <dc:creator>Zapotoczny Bogdan</dc:creator>
  <dc:description/>
  <dc:language>en-US</dc:language>
  <cp:lastModifiedBy>Zapotoczny Bogdan</cp:lastModifiedBy>
  <cp:lastPrinted>2003-10-30T18:57:00Z</cp:lastPrinted>
  <dcterms:modified xsi:type="dcterms:W3CDTF">2003-11-01T16:27:00Z</dcterms:modified>
  <cp:revision>2</cp:revision>
  <dc:subject/>
  <dc:title>PRZEMOC W SZKOLNYCH GRUPACH RÓWIEŚNICZYCH</dc:title>
</cp:coreProperties>
</file>